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 Програми розвитку місце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амоврядування в Чернігівські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ті на 2013-2015 роки</w:t>
      </w:r>
    </w:p>
    <w:p>
      <w:pPr>
        <w:pStyle w:val="Normal"/>
        <w:spacing w:lineRule="exact" w:line="336"/>
        <w:ind w:right="5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36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spacing w:lineRule="exact" w:line="336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місцевого самоврядування у Чернігівській області на 2013 – 2015 роки</w:t>
      </w:r>
    </w:p>
    <w:p>
      <w:pPr>
        <w:pStyle w:val="Normal"/>
        <w:spacing w:lineRule="exact" w:line="336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66"/>
        <w:gridCol w:w="4072"/>
        <w:gridCol w:w="1210"/>
        <w:gridCol w:w="585"/>
        <w:gridCol w:w="1035"/>
        <w:gridCol w:w="1620"/>
        <w:gridCol w:w="2340"/>
        <w:gridCol w:w="2764"/>
        <w:gridCol w:w="68"/>
      </w:tblGrid>
      <w:tr>
        <w:trPr>
          <w:tblHeader w:val="true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</w:t>
            </w:r>
          </w:p>
          <w:p>
            <w:pPr>
              <w:pStyle w:val="Normal"/>
              <w:shd w:fill="FFFFFF" w:val="clear"/>
              <w:spacing w:lineRule="exact" w:line="317"/>
              <w:ind w:left="-113" w:right="-57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иконан</w:t>
            </w: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b/>
                <w:sz w:val="24"/>
                <w:szCs w:val="24"/>
                <w:lang w:val="uk-UA"/>
              </w:rPr>
              <w:t>ня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жерела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и фінансових ресурсів, 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, у тому числі за рока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13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виток активності територіальних громад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ий щорічний конкурс проектів «Краща сільська, селищна, міська рада»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15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5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5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5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Упровадження інноваційного підходу до вирішення питань розвитку територій</w:t>
            </w:r>
          </w:p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боку органів місцевого самоврядування, підвищення якості надання адміністративних та громадських послуг населенню відповідної території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Участь  депутатів обласної ради у вирішенні проблемних питань</w:t>
            </w:r>
          </w:p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х громад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підтримка виконання доручень виборц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70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2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2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30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ий соціально-економічний розвиток населених пунктів, підвищення добробуту жителів територіальних громад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аходів з розвитку місцевого самоврядуванн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 за участю представників органів місцевого самоврядування, зокрема -  круглі столи, засідання дорадчих органів, створених у обласній раді або за її участю, </w:t>
            </w:r>
          </w:p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обласної асоціації органів місцевого самоврядування «Ради Чернігівщини», Консультативно-дорадчої ради з питань розвитку місцевого самоврядування при голові обласної ради, конференції, семінари, тощо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6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2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2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2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мін досвідом, обговорювання та вирішення першочергових проблем територіальних громад, надання методичної та практичної допомоги органам місцевого самоврядуванн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інформаційних щорічників обласної ради, інформаційних бюлетенів органів місцевого самоврядування,  методичних посібників та збірників нормативно-правових актів для посадових осіб органів місцевого самовряд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Чернігівська 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3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3 рік – 1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4 рік – 1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right="-57" w:hanging="0"/>
              <w:rPr/>
            </w:pPr>
            <w:r>
              <w:rPr>
                <w:sz w:val="24"/>
                <w:szCs w:val="24"/>
                <w:lang w:val="uk-UA"/>
              </w:rPr>
              <w:t>2015 рік – 1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е забезпечення діяльності органів місцевого самоврядування, створення прозорої системи органів місцевого самоврядування, підвищення ефективності їх роботи, обмін досвід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 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400,0 тис. грн</w:t>
            </w:r>
          </w:p>
        </w:tc>
      </w:tr>
      <w:tr>
        <w:trPr>
          <w:cantSplit w:val="true"/>
        </w:trPr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400,0 тис. грн, у т.ч.:</w:t>
            </w:r>
          </w:p>
          <w:p>
            <w:pPr>
              <w:pStyle w:val="Normal"/>
              <w:ind w:left="539" w:hanging="0"/>
              <w:rPr/>
            </w:pPr>
            <w:r>
              <w:rPr>
                <w:sz w:val="24"/>
                <w:szCs w:val="24"/>
                <w:lang w:val="uk-UA"/>
              </w:rPr>
              <w:t xml:space="preserve">2013 рік – 2800,0      </w:t>
            </w:r>
          </w:p>
          <w:p>
            <w:pPr>
              <w:pStyle w:val="Normal"/>
              <w:ind w:left="539" w:hanging="0"/>
              <w:rPr/>
            </w:pPr>
            <w:r>
              <w:rPr>
                <w:sz w:val="24"/>
                <w:szCs w:val="24"/>
                <w:lang w:val="uk-UA"/>
              </w:rPr>
              <w:t>2014 рік – 2800,0</w:t>
            </w:r>
          </w:p>
          <w:p>
            <w:pPr>
              <w:pStyle w:val="Normal"/>
              <w:ind w:left="53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 – 3800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</w:t>
      </w:r>
      <w:r>
        <w:rPr>
          <w:b/>
          <w:sz w:val="28"/>
          <w:szCs w:val="28"/>
        </w:rPr>
        <w:t>ін</w:t>
      </w:r>
      <w:r>
        <w:rPr>
          <w:b/>
          <w:sz w:val="28"/>
          <w:szCs w:val="28"/>
          <w:lang w:val="uk-UA"/>
        </w:rPr>
        <w:t>ансів облдержадміністрації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</w:rPr>
        <w:t>В.В. Дуд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37:00Z</dcterms:created>
  <dc:creator>Comp</dc:creator>
  <dc:description/>
  <cp:keywords/>
  <dc:language>en-US</dc:language>
  <cp:lastModifiedBy>lolita</cp:lastModifiedBy>
  <cp:lastPrinted>2015-05-14T11:40:00Z</cp:lastPrinted>
  <dcterms:modified xsi:type="dcterms:W3CDTF">2015-05-14T13:42:00Z</dcterms:modified>
  <cp:revision>22</cp:revision>
  <dc:subject/>
  <dc:title>Додаток 2 </dc:title>
</cp:coreProperties>
</file>